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icholas Doyle</w:t>
      </w:r>
    </w:p>
    <w:p>
      <w:pPr>
        <w:pStyle w:val="Normal"/>
        <w:rPr/>
      </w:pPr>
      <w:r>
        <w:rPr/>
        <w:t>4/10/08</w:t>
      </w:r>
    </w:p>
    <w:p>
      <w:pPr>
        <w:pStyle w:val="Normal"/>
        <w:rPr/>
      </w:pPr>
      <w:r>
        <w:rPr/>
        <w:t>EDU 22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y Grade</w:t>
      </w:r>
    </w:p>
    <w:p>
      <w:pPr>
        <w:pStyle w:val="Normal"/>
        <w:rPr/>
      </w:pPr>
      <w:r>
        <w:rPr/>
        <w:t xml:space="preserve"> </w:t>
      </w:r>
      <w:r>
        <w:rPr/>
        <w:t>I feel like I should get a 285/300 which averages to an A.  I Think I have earned that grade by working hard on my three stages.  I gave myself a 30 on the first one and 29 on the other two out of a total 30.  My essential belief statement, after you let me redo it, I earned 17 out of 20.  For my attendance I did miss a day and I never ended up commenting on my peers blog entries, so I gave myself 70 points out of the 80.  The last part is about the lesson and as far as the presentation and peer review process went I was there everyday and left comments with each of my peers.  So I feel I earned all 15 points for the peer review and also all 15 points for the lesson presentation because I was fully prepared for my lesson.  For my other lesson plans I gave myself a 50 out of 60 and I did so because I still feel like I could have put more into some of my lessons.  Now for my reflection statement I feel like I should get all 20 points because I came up with a creative way to express my experienc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2:26:00Z</dcterms:created>
  <dc:creator>Student</dc:creator>
  <dc:description/>
  <cp:keywords/>
  <dc:language>en-US</dc:language>
  <cp:lastModifiedBy>Student</cp:lastModifiedBy>
  <dcterms:modified xsi:type="dcterms:W3CDTF">2008-04-10T12:40:00Z</dcterms:modified>
  <cp:revision>2</cp:revision>
  <dc:subject/>
  <dc:title>Nicholas Doyle</dc:title>
</cp:coreProperties>
</file>